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 de Cierre del Trabajo Práctico Nº 1</w:t>
      </w:r>
    </w:p>
    <w:p>
      <w:pPr>
        <w:pStyle w:val="Normal"/>
        <w:rPr/>
      </w:pPr>
      <w:r>
        <w:rPr/>
        <w:t>Filosofía de la Educación</w:t>
      </w:r>
    </w:p>
    <w:p>
      <w:pPr>
        <w:pStyle w:val="Normal"/>
        <w:rPr/>
      </w:pPr>
      <w:r>
        <w:rPr/>
        <w:t>Alumnos: Buena, Cristian; Flores, Marina; Fulco, Karin</w:t>
      </w:r>
    </w:p>
    <w:p>
      <w:pPr>
        <w:pStyle w:val="Normal"/>
        <w:rPr/>
      </w:pPr>
      <w:r>
        <w:rPr/>
      </w:r>
    </w:p>
    <w:p>
      <w:pPr>
        <w:pStyle w:val="Normal"/>
        <w:rPr/>
      </w:pPr>
      <w:r>
        <w:rPr/>
        <w:t>- El primer docente responde a una concepción positivista de la educación. Bajo este paradigma, la ciencia se concibe como universal y ahistórica, sin lugar a subjetividades. La enseñanza es enciclopedista, donde se busca la memorización de hechos y personajes y la acumulación sumatoria sin reparar en relaciones, sin dar lugar a la construcción del conocimiento por parte del alumno. En relación con el grupo de alumnos, no se tienen en cuenta los elementos del contexto que pueden resultar favorecedores u obstaculizadores del  aprendizaje, ni se considera que el hecho educativo no es simplemente un proceso cognitivo afectivo sino afectivo, y que la educación integral contempla también la formación en valores.</w:t>
      </w:r>
    </w:p>
    <w:p>
      <w:pPr>
        <w:pStyle w:val="Normal"/>
        <w:rPr/>
      </w:pPr>
      <w:r>
        <w:rPr/>
        <w:t xml:space="preserve">Las estrategias de enseñanza son transmisivas, donde el docente que tiene el conocimiento le da, le impone ese saber a los alumnos. El docente es dueño de un saber que el alumno no posee, y por lo tanto lo considera "un cántaro vacío" al cual debe llenar, siendo el alumno un receptor pasivo.  Los conocimientos que debe adquirir el alumno son prefijados por el docente sin tener en cuenta las necesidades, demandas o intereses de los alumnos. En este caso se manifiesta la “violencia simbólica” mencionada por Foucault, ejercida por una clase dominante que determina qué saberes son válidos y cuál es la forma de adquirirlos. Y en este proceso desvaloriza la cultura del alumno, desmereciendo su conocimiento, sin dar oportunidad a que éste sea expresado, centrando la mirada en las carencias del alumno e ignorando sus capacidades, práctica criticada por Morales García. </w:t>
      </w:r>
    </w:p>
    <w:p>
      <w:pPr>
        <w:pStyle w:val="Normal"/>
        <w:rPr/>
      </w:pPr>
      <w:r>
        <w:rPr/>
        <w:t>No hay posibilidad de diálogo entre el docente y el alumno, ya que el docente impone sus reglas y sus códigos. No hay lugar para la acogida, en el sentido planteado por Skliar.</w:t>
      </w:r>
    </w:p>
    <w:p>
      <w:pPr>
        <w:pStyle w:val="Normal"/>
        <w:rPr/>
      </w:pPr>
      <w:r>
        <w:rPr/>
        <w:t xml:space="preserve">Con respecto a la evaluación, es considerada una forma de medir la capacidad de repetir contenidos seleccionados por el docente sin permitir una toma de posición o una apropiación de los mismos, transformándose en una expresión de poder autoritario más que en un instrumento de gestión de la enseñanza. </w:t>
      </w:r>
    </w:p>
    <w:p>
      <w:pPr>
        <w:pStyle w:val="Normal"/>
        <w:rPr/>
      </w:pPr>
      <w:r>
        <w:rPr/>
        <w:t>- El docente B plantea su práctica desde la habilidad de ejercer, de enseñar y de trasmitir la realidad educativa áulica tal cual se presenta, del mismo modo la institucional y la sociocultural. Es decir: captar con mayor justeza cada uno de los factores que intervienen en el proceso , en forma directa o indirecta, tratando de no equivocar las situaciones generadas dentro de la escala de valores, resaltando los hechos importantes del alumno.</w:t>
      </w:r>
    </w:p>
    <w:p>
      <w:pPr>
        <w:pStyle w:val="Normal"/>
        <w:rPr/>
      </w:pPr>
      <w:r>
        <w:rPr/>
        <w:t xml:space="preserve">Por otro lado el ser docente implica la tarea de enseñar, el compromiso y la personalidad que uno crea en su  historia, formando preconceptos abocados a las formas de enseñar –aprender,  enfocando los distintos puntos del rol que le toca desenvolverse, esquematizando tareas cotidianas, tratando de ajustarse al cambio venidero.  </w:t>
      </w:r>
    </w:p>
    <w:p>
      <w:pPr>
        <w:pStyle w:val="Normal"/>
        <w:rPr/>
      </w:pPr>
      <w:r>
        <w:rPr/>
        <w:t>La propuesta de utilización de redes sociales y otras herramientas proporcionadas por la TIC pone en valor el lenguaje y la cultura de los alumnos. En este caso, retomando lo planteado por Skliar, el profesor es el inmigrante, el que espera la hospitalidad de quienes son nativos digitales (a pesar de ser considerados "recienvenidos" por el sistema escolar) y deben dedicar tiempo, espacio y voluntad a permitir la acogida de quien ignora su lenguaje, sus códigos, sus costumbres. Revalorizar las capacidades de los alumnos es una manera de compartir la construcción del conocimiento, que ya no pertenece sólo al profesor, sino que se encuentra repartido entre todos los integrantes de la comunidad-clase. La validación de los saberes de los alumnos, que más que saberes académicos son saberes prácticos, tiene su sustento en una posición pragmática, en la que se puede mencionar tanto a Dewey, un pragmático metódico, como a Feyerabend, un anarquista del conocimiento. A partir de sus reflexiones y de su propuesta, se puede concluir que este docente tiene en cuenta el contexto en el que se desarrolla el proceso de enseñanza-aprendizaje.</w:t>
      </w:r>
    </w:p>
    <w:p>
      <w:pPr>
        <w:pStyle w:val="Normal"/>
        <w:rPr/>
      </w:pPr>
      <w:r>
        <w:rPr/>
        <w:t xml:space="preserve">Considerando la propuesta de trabajo, ya no las herramientas propuestas, el juego de roles propuesto corresponde con la postura de Martinez Estrada, quien plantea que la apropiación de la identidad cultural nacional se produce a partir de la reflexión, de la pregunta sobre los invariantes históricos que atraviesan a los sujetos y persisten a través del tiempo, es decir, que vinculan el presente con el pasado. </w:t>
      </w:r>
    </w:p>
    <w:p>
      <w:pPr>
        <w:pStyle w:val="Normal"/>
        <w:rPr/>
      </w:pPr>
      <w:r>
        <w:rPr/>
        <w:t>- El tercer docente va más allá de lo plateado por el docente B. Parte de una postura crítica acerca de la gestión de la enseñanza, acorde con lo planteado por Giroux y Bordieu, reflexionando sobre los modelos en los que basa su práctica, los modos de comunicación establecidos, las interacciones que se producen, el contexto escolar y la cultura de sus alumnos. A partir de esto, propone una alternativa de construcción del conocimiento bajo un paradigma relativista, donde no se lo presenta como una "verdad ahistórica y universal" sino como una construcción social, cultural e histórica, modificable y subjetiva (. La consecuencia de esta subjetividad intrínseca es que el alumno sólo aprende a partir de su propio interés, de su motivación, de su esfuerzo y de su acción, en constante interacción con sus pares y con su entorno. El alumno es ya no sólo partícipe sino protagonista de su aprendizaje, adquiriendo las habilidades y la autonomía para desarrollarse como individuo transformador de su realidad, tal como lo propone Freire. El docente, en este modelo, es orientador de un proceso que tiende a la autogestión, donde el alumno es quien administra sus tiempos de aprendizaje, sus necesidades de acompañamiento por parte del docente y el camino que elige para alcanzar sus objetivos.</w:t>
      </w:r>
    </w:p>
    <w:p>
      <w:pPr>
        <w:pStyle w:val="Normal"/>
        <w:rPr/>
      </w:pPr>
      <w:r>
        <w:rPr/>
        <w:t>Una reflexión interesante del docente es en relación a la función de los cuerpos en el sistema educativo. Tradicionalmente, la disposición del ambiente físico (por ejemplo: tipo de mobiliario, disposición espacial, posición de los pizarrones y ventanas) , la ubicación del docente dentro del aula, las normas sobre las actitudes "posturales" de los alumnos, la vestimenta establecida, así como los rituales escolares (formación de ingreso, segregación por sexos en las filas) dan cuenta de un control sobre los cuerpos que busca formar o moldear a través de la disciplina para alcanzar la docilidad, entendida como la facilidad para ser dominado, para dejarse conducir, tal como lo describió Foucault. Al quitar el cuerpo del escenario, la disciplina va dirigida a un "cuerpo" virtual, no tangible. La falta de disciplina (entendida como control para obtener docilidad) aumenta la autonomía del sujeto, utilizando en este análisis la distinción de Kant entre sujeto autónomo y heterónomo. Es la adquisición de esta autonomía la que permite el "empowerment", la adquisición del poder que se asocia al e-learning, donde se postula un equilibrio de fuerzas entre el control externo, disciplinar, y el control interno, regulatorio (Martinez Aldanondo).</w:t>
      </w:r>
    </w:p>
    <w:p>
      <w:pPr>
        <w:pStyle w:val="Normal"/>
        <w:rPr/>
      </w:pPr>
      <w:r>
        <w:rPr/>
      </w:r>
    </w:p>
    <w:p>
      <w:pPr>
        <w:pStyle w:val="Normal"/>
        <w:rPr/>
      </w:pPr>
      <w:r>
        <w:rPr/>
        <w:t>Bibliografía</w:t>
      </w:r>
    </w:p>
    <w:p>
      <w:pPr>
        <w:pStyle w:val="Normal"/>
        <w:rPr/>
      </w:pPr>
      <w:r>
        <w:rPr/>
        <w:t xml:space="preserve">- D'Iorio, G., 2010. </w:t>
      </w:r>
      <w:r>
        <w:rPr>
          <w:i/>
        </w:rPr>
        <w:t>Filosofía</w:t>
      </w:r>
      <w:r>
        <w:rPr/>
        <w:t>. Ministerio de Educación de la Nación, Buenos Aires.</w:t>
      </w:r>
    </w:p>
    <w:p>
      <w:pPr>
        <w:pStyle w:val="Normal"/>
        <w:rPr/>
      </w:pPr>
      <w:r>
        <w:rPr/>
        <w:t xml:space="preserve">- Freire, P., 1985. </w:t>
      </w:r>
      <w:r>
        <w:rPr>
          <w:i/>
        </w:rPr>
        <w:t>Pedagogía del oprimido</w:t>
      </w:r>
      <w:r>
        <w:rPr/>
        <w:t>. Siglo XXI Editores, Buenos Aires.</w:t>
      </w:r>
    </w:p>
    <w:p>
      <w:pPr>
        <w:pStyle w:val="Normal"/>
        <w:rPr/>
      </w:pPr>
      <w:r>
        <w:rPr/>
        <w:t xml:space="preserve">- Giroux, H., 1990. </w:t>
      </w:r>
      <w:r>
        <w:rPr>
          <w:i/>
        </w:rPr>
        <w:t>Los profesores como intelectuales</w:t>
      </w:r>
      <w:r>
        <w:rPr/>
        <w:t>. Paidos, Barcelona (pp. 171-178)</w:t>
      </w:r>
    </w:p>
    <w:p>
      <w:pPr>
        <w:pStyle w:val="Normal"/>
        <w:rPr/>
      </w:pPr>
      <w:r>
        <w:rPr/>
        <w:t xml:space="preserve">- Martinez Aldanondo, J., 2004. El e-learning y los siete pecados capitales. </w:t>
      </w:r>
      <w:r>
        <w:rPr>
          <w:i/>
        </w:rPr>
        <w:t>Capital Intangible</w:t>
      </w:r>
      <w:r>
        <w:rPr/>
        <w:t xml:space="preserve"> 5:1-56</w:t>
      </w:r>
    </w:p>
    <w:p>
      <w:pPr>
        <w:pStyle w:val="Normal"/>
        <w:rPr>
          <w:i/>
          <w:i/>
        </w:rPr>
      </w:pPr>
      <w:r>
        <w:rPr/>
        <w:t xml:space="preserve">- Montua, F. A., 2005. Una reflexión sobre las investigacones de Foucault del cuerpo y el poder. </w:t>
      </w:r>
      <w:hyperlink r:id="rId2">
        <w:r>
          <w:rPr>
            <w:rStyle w:val="InternetLink"/>
          </w:rPr>
          <w:t>www.efdeportes.com</w:t>
        </w:r>
      </w:hyperlink>
      <w:r>
        <w:rPr/>
        <w:t xml:space="preserve"> Revista digital Nº89</w:t>
      </w:r>
    </w:p>
    <w:p>
      <w:pPr>
        <w:pStyle w:val="Normal"/>
        <w:rPr/>
      </w:pPr>
      <w:r>
        <w:rPr/>
        <w:t xml:space="preserve">- Morales García, A. M. Apuntes para repensar la diferencia. En:  </w:t>
      </w:r>
      <w:hyperlink r:id="rId3">
        <w:r>
          <w:rPr>
            <w:rStyle w:val="InternetLink"/>
            <w:rFonts w:cs="TimesNewRomanPSMT" w:ascii="TimesNewRomanPSMT" w:hAnsi="TimesNewRomanPSMT"/>
            <w:sz w:val="20"/>
            <w:szCs w:val="20"/>
            <w:lang w:eastAsia="es-ES"/>
          </w:rPr>
          <w:t>www.cultura-sorda.eu</w:t>
        </w:r>
      </w:hyperlink>
    </w:p>
    <w:p>
      <w:pPr>
        <w:pStyle w:val="Normal"/>
        <w:widowControl/>
        <w:bidi w:val="0"/>
        <w:spacing w:lineRule="auto" w:line="276" w:before="0" w:after="200"/>
        <w:rPr/>
      </w:pPr>
      <w:r>
        <w:rPr/>
        <w:t xml:space="preserve">- Skliar, C., 2008. Estos jóvenes de ahora. </w:t>
      </w:r>
      <w:r>
        <w:rPr>
          <w:i/>
        </w:rPr>
        <w:t>Ensayo y Error</w:t>
      </w:r>
      <w:r>
        <w:rPr/>
        <w:t xml:space="preserve"> 34:13-3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deportes.com/"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5:00:00Z</dcterms:created>
  <dc:creator>alumno</dc:creator>
  <dc:description/>
  <cp:keywords/>
  <dc:language>en-US</dc:language>
  <cp:lastModifiedBy>Familia</cp:lastModifiedBy>
  <dcterms:modified xsi:type="dcterms:W3CDTF">2011-06-03T16:00:00Z</dcterms:modified>
  <cp:revision>4</cp:revision>
  <dc:subject/>
  <dc:title/>
</cp:coreProperties>
</file>